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</w:rPr>
        <w:t>Kükürt dioksit SO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br/>
        <w:br/>
      </w:r>
      <w:r>
        <w:rPr>
          <w:rFonts w:cs="Arial" w:ascii="Arial" w:hAnsi="Arial"/>
        </w:rPr>
        <w:t>Kükürt dioksit renksiz bir gaz. 19. Yüzyılın sonu ve 20. Yüzyılın başlarında kükürt dioksit duman partikülleri ile birlikte sanayileşmiş şehirlerde kış aylarında ortaya çıkan dumanlı sisin sorumlusu idiler.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tmosfere ulaştıktan sonra sülfat ve sülfürik asit olarak oksitlenir. Diğer kirleticiler ile birlikte büyük mesafeler üzerinden taşınabilecek damlalar veya katı partiküller oluşturur.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ve oksidasyon ürünleri kuru ve nemli depozisyonlar (asitli yağmur) sayesinde atmosferden uzaklaştırılır. </w:t>
      </w:r>
      <w:hyperlink r:id="rId2" w:tgtFrame="_blank">
        <w:r>
          <w:rPr>
            <w:rStyle w:val="InternetLink"/>
            <w:rFonts w:cs="Arial" w:ascii="Arial" w:hAnsi="Arial"/>
          </w:rPr>
          <w:t>1999/30/EC sayılı AB direktifinde</w:t>
        </w:r>
      </w:hyperlink>
      <w:r>
        <w:rPr>
          <w:rFonts w:cs="Arial" w:ascii="Arial" w:hAnsi="Arial"/>
        </w:rPr>
        <w:t xml:space="preserve">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ınır değerleri belirlenmiştir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ynaklar:</w:t>
      </w:r>
    </w:p>
    <w:p>
      <w:pPr>
        <w:pStyle w:val="NormalWeb"/>
        <w:rPr/>
      </w:pP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'nin ana kaynağı kükürt oranı yüksek yağların, kömür ve linyit' in yakılmasıdır.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yrıca kükürt oranı yüksek bronz ve tunç' un eritilmesiyle ortaya çıkıyor.</w:t>
      </w:r>
    </w:p>
    <w:p>
      <w:pPr>
        <w:pStyle w:val="NormalWeb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SO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>'nin Ankara’daki ana kaynakları:</w:t>
      </w:r>
    </w:p>
    <w:p>
      <w:pPr>
        <w:pStyle w:val="NormalWeb"/>
        <w:rPr/>
      </w:pPr>
      <w:r>
        <w:rPr>
          <w:rFonts w:cs="Arial" w:ascii="Arial" w:hAnsi="Arial"/>
        </w:rPr>
        <w:t>80' li yılların sonunda doğal gaza geçişle birlikte konutların ve kamu binalarının ısınmasında daha evvel kullanılan kömür ve fuel oil kullanımı büyük oranda azaldı. Buna rağmen Ankara’da (ODTÜ,1993)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için gösterilecek ana kaynak (%60) halen konut ve diğer bina ısınmalarıdır. Sanayi işletmelerinin büyük bir kısmı 80'li yılların sonlarına doğru doğal gaz'a geçti.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'nin bir diğer ana kaynağı ise trafik (dizel ile çalışan araçlar/ dizeldeki kükürt oranının yüksekliği sebebiyle).</w:t>
      </w:r>
    </w:p>
    <w:p>
      <w:pPr>
        <w:pStyle w:val="NormalWeb"/>
        <w:rPr/>
      </w:pPr>
      <w:r>
        <w:rPr>
          <w:rFonts w:cs="Arial" w:ascii="Arial" w:hAnsi="Arial"/>
        </w:rPr>
        <w:t>Kış aylarında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santrasyonları mevcut sabit hava koşulları nedeniyle çok yüksek olabiliyor. Kış aylarında görülen yüksek basınç durumu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gibi kirleticilerin yer seviyesine yakın havada birikmesine yol açıyor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2'nin insan sağlığına etkisi:</w:t>
      </w:r>
    </w:p>
    <w:p>
      <w:pPr>
        <w:pStyle w:val="NormalWeb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ve 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teneffüs edildiğinde solunum yolları rahatsızlıklarına sebep oluyor. Astım, kronik akciğer hastalar ve çocuklar için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irliliğinin yoğun olduğu dönemler özellikle çok tehlikelidir. Yüksek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santrasyonları astım krizlerine yol açabilir.</w:t>
      </w:r>
    </w:p>
    <w:p>
      <w:pPr>
        <w:pStyle w:val="NormalWeb"/>
        <w:rPr/>
      </w:pPr>
      <w:r>
        <w:rPr>
          <w:rFonts w:cs="Arial" w:ascii="Arial" w:hAnsi="Arial"/>
        </w:rPr>
        <w:t>Büyük oranda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'nin oluşturduğu asit yağmuru bitkilere verdiği zararlar dışında, ayrıca kireç taşından yapılmış kültürel ve tarihi anıt ve heykellere de büyük zarar veriyor.</w:t>
      </w:r>
    </w:p>
    <w:p>
      <w:pPr>
        <w:pStyle w:val="NormalWeb"/>
        <w:rPr/>
      </w:pPr>
      <w:r>
        <w:rPr/>
        <w:br/>
      </w:r>
      <w:r>
        <w:rPr>
          <w:rFonts w:cs="Arial" w:ascii="Arial" w:hAnsi="Arial"/>
          <w:b/>
          <w:bCs/>
        </w:rPr>
        <w:t>AB sınır değerleri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-h-değer: 350µg/m3 ( senelik aşılması müsaade edilen değer: 24 defa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4-h-değer: 125 µg/m3 (senelik aşılması müsaade edilen değer: 3 defa)</w:t>
        <w:br/>
        <w:t> 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ürkiye’deki sınır değerler:</w:t>
      </w:r>
    </w:p>
    <w:p>
      <w:pPr>
        <w:pStyle w:val="NormalWeb"/>
        <w:rPr/>
      </w:pPr>
      <w:r>
        <w:rPr>
          <w:rFonts w:cs="Arial" w:ascii="Arial" w:hAnsi="Arial"/>
        </w:rPr>
        <w:t>1-h- değer: 900 µ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br/>
        <w:t>24- h -değer: 400  µg/m</w:t>
      </w:r>
      <w:r>
        <w:rPr>
          <w:rFonts w:cs="Arial" w:ascii="Arial" w:hAnsi="Arial"/>
          <w:vertAlign w:val="superscript"/>
        </w:rPr>
        <w:t>3</w:t>
      </w:r>
    </w:p>
    <w:p>
      <w:pPr>
        <w:pStyle w:val="NormalWeb"/>
        <w:rPr/>
      </w:pPr>
      <w:r>
        <w:rPr>
          <w:rFonts w:cs="Arial" w:ascii="Arial" w:hAnsi="Arial"/>
        </w:rPr>
        <w:t>Yıllık ortalama: 150 µg/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:%5CInternet_Twinning_Project%5CTwinning_Project%5Cturkish%5Ct&#252;rkische%20Fassung%20der%20%20Direktiven%5C99-30_SO2_NO2_tr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1:49:00Z</dcterms:created>
  <dc:creator>Serhat Koçaker</dc:creator>
  <dc:description/>
  <dc:language>en-US</dc:language>
  <cp:lastModifiedBy>Serhat Koçaker</cp:lastModifiedBy>
  <dcterms:modified xsi:type="dcterms:W3CDTF">2007-08-16T21:49:00Z</dcterms:modified>
  <cp:revision>3</cp:revision>
  <dc:subject/>
  <dc:title/>
</cp:coreProperties>
</file>