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Referans Hesap ve Yer Seviyesi Emisyon Çizimi” Excel sayfası içi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ayfa 1:</w:t>
      </w:r>
      <w:r>
        <w:rPr>
          <w:b/>
          <w:sz w:val="28"/>
          <w:szCs w:val="28"/>
        </w:rPr>
        <w:t xml:space="preserve"> y değerine bağlı olarak referans hesap yöntemini içermektedi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ül yazımı yapılan sayfadır.Standart sapmalar Brıggs formüllerine göre yazılmıştır ve buna bağlı olarak genel konsantrasyon formülü yazılmıştı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:Genel konsantrasyon formülü parça parça formüller girilip sonunda birleştirilerek genel (C) konsantrasyon formülü oluşturulmuştu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ayfa 2:</w:t>
      </w:r>
      <w:r>
        <w:rPr>
          <w:b/>
          <w:sz w:val="28"/>
          <w:szCs w:val="28"/>
        </w:rPr>
        <w:t xml:space="preserve"> sayfa 1’den genel formülde ki y sütununa “0” değerlerini girerek oluşan  (C) konsantrasyon değerleri bulunu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lunan (C) konsantrasyon ile bacadan uzaklık-x,m değerlerinin olduğu sayfadı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Grafik1:</w:t>
      </w:r>
      <w:r>
        <w:rPr>
          <w:b/>
          <w:sz w:val="28"/>
          <w:szCs w:val="28"/>
        </w:rPr>
        <w:t xml:space="preserve"> sayfa 2 ye göre çizilen “Yer Seviyesi Emisyon Yayılımı ( y=0)” grafiğidi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Boyutlu Emisyon Yayılımı”  Excel sayfası içi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ayfa 2:</w:t>
      </w:r>
      <w:r>
        <w:rPr>
          <w:b/>
          <w:sz w:val="28"/>
          <w:szCs w:val="28"/>
        </w:rPr>
        <w:t xml:space="preserve"> sayfa 1’deki referans formüllerine göre her “y” bacadan uzaklık ile “x” bacadan uzaklığa bağlı olarak (C) konsantrasyon değerleri bulunmuştur ve bu sayfaya kopyalanmıştı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en üst satır “y” değerlerini içerir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sütun ise “x” değerlerini içerir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 ikisi arasında kalan kısın ise x ve y ye bağlı olarak (C) konsantrasyon değerlerini verir.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Grafik 8:</w:t>
      </w:r>
      <w:r>
        <w:rPr>
          <w:b/>
          <w:sz w:val="28"/>
          <w:szCs w:val="28"/>
        </w:rPr>
        <w:t xml:space="preserve"> sayfa 2’ye bağlı olarak yüzey alanı grafik menusu ile çizilen “Boyutlu Emisyon Yayılımı” grafiğini veri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25:00Z</dcterms:created>
  <dc:creator>HP</dc:creator>
  <dc:description/>
  <dc:language>en-US</dc:language>
  <cp:lastModifiedBy>HP</cp:lastModifiedBy>
  <dcterms:modified xsi:type="dcterms:W3CDTF">2007-11-22T16:25:00Z</dcterms:modified>
  <cp:revision>2</cp:revision>
  <dc:subject/>
  <dc:title>“Referans Hesap ve Yer Seviyesi Emisyon Çizimi” Excel sayfası için:</dc:title>
</cp:coreProperties>
</file>